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ktatószám:C/32070/2025</w:t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A Magyar Falu Program „Önkormányzati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</w:r>
      <w:r>
        <w:rPr>
          <w:rFonts w:cs="Times New Roman" w:ascii="Times New Roman" w:hAnsi="Times New Roman"/>
          <w:iCs/>
        </w:rPr>
        <w:tab/>
        <w:tab/>
      </w:r>
      <w:r>
        <w:rPr>
          <w:rFonts w:cs="Times New Roman" w:ascii="Times New Roman" w:hAnsi="Times New Roman"/>
        </w:rPr>
        <w:t xml:space="preserve">tulajdonú ingatlanok fejlesztése, önkormányzati fe-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</w:rPr>
        <w:t>Szakmai előterjesztő</w:t>
      </w:r>
      <w:r>
        <w:rPr>
          <w:rFonts w:cs="Times New Roman" w:ascii="Times New Roman" w:hAnsi="Times New Roman"/>
        </w:rPr>
        <w:t xml:space="preserve">: Dr. Diósgyőri Gitta </w:t>
        <w:tab/>
        <w:tab/>
        <w:t>ladatellátáshoz kapcsolódó beszerzések” alprog-</w:t>
        <w:tab/>
        <w:tab/>
        <w:tab/>
        <w:t>címzetes főjegyző</w:t>
        <w:tab/>
        <w:tab/>
        <w:t>rogramjához kapcsolódó döntés meghozata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intéző: Sziváki Ibolya vezető-főtanácsos</w:t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Kőröstetétlen Község Önkormányzatának Képviselő-testületének 2025. november 25-ei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grárminiszter pályázatot hirdetett a Magyar Falu Program keretében Magyarország területén működő 5000 fő, és ez alatti állandó lakosságszámú települések önkormányzatai (továbbiakban: önkormányzat) részére</w:t>
      </w:r>
      <w:r>
        <w:rPr/>
        <w:t xml:space="preserve">, </w:t>
      </w:r>
      <w:r>
        <w:rPr>
          <w:rFonts w:cs="Times New Roman" w:ascii="Times New Roman" w:hAnsi="Times New Roman"/>
        </w:rPr>
        <w:t>melynek célja a települések infrastrukturális fejlesztésének, valamint az önkormányzati közfeladatok hatékony ellátásához szükséges eszközök beszerzésének támogatása</w:t>
      </w:r>
      <w:r>
        <w:rPr/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„Kőröstetétleni művelődési ház napelemtelepítése” című pályázat </w:t>
      </w:r>
      <w:r>
        <w:rPr>
          <w:rFonts w:cs="Times New Roman" w:ascii="Times New Roman" w:hAnsi="Times New Roman"/>
          <w:sz w:val="24"/>
          <w:szCs w:val="24"/>
        </w:rPr>
        <w:t>2025. augusztus 1-jén benyújtásra ker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z Agrárminisztériumtól 2025. október 9-én kaptuk meg az értesítést, mely szerint a 4050317905 projektazonosító számon nyilvántartott pályázatunk vizsgálata megtörtént, a pályázat megfelelt a pályázati kiírásban meghatározott tartalmi értékelési szempontoknak, ezért 9 998 497 Ft támogatásra jogosult az önkormány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Magyar Államkincstár megküldte meg a Támogatói okiratot, melynek melléklete szerint a támogatott tevékenységre 9 298 999 Ft, az előkészítéshez, megvalósításhoz, tájékoztatáshoz szükséges tevékenységekhez 699 498 Ft összegű támogatásban részesül az önkormányzat. A támogatás összege az önkormányzat bankszámlájára megérkezet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támogatott, </w:t>
      </w:r>
      <w:r>
        <w:rPr>
          <w:rFonts w:cs="Times New Roman" w:ascii="Times New Roman" w:hAnsi="Times New Roman"/>
        </w:rPr>
        <w:t xml:space="preserve">Kőröstetétleni művelődési ház napelemtelepítés kivitelezési feladatok teljeskörű ellátásár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árom árajánlatot kértünk be, három árajánlat is érkezett az önkormányzat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SA SOLAR – Béki Bettina EV.</w:t>
        <w:tab/>
        <w:tab/>
        <w:t>7.322.047 Ft + áfa</w:t>
      </w:r>
    </w:p>
    <w:p>
      <w:pPr>
        <w:pStyle w:val="Heading2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hu-HU"/>
        </w:rPr>
        <w:t>AJ-SA Kft</w:t>
        <w:tab/>
        <w:tab/>
        <w:tab/>
        <w:tab/>
        <w:t xml:space="preserve">              </w:t>
        <w:tab/>
        <w:t>7.850.500 Ft + áf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ovács Solar Kft.</w:t>
        <w:tab/>
        <w:tab/>
        <w:tab/>
        <w:tab/>
        <w:tab/>
        <w:t>7.635.000 Ft + áfa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Javaslom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SA SOLAR – Béki Bettina E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. ajánlatának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ekintettel arra, hogy a támogatási összeg a támogatott tevékenység megvalósításához bruttó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9.298.999 Ft, a legkedvezőbb árajánlat bruttó 9.299.000 Ft, így 1 Ft önerő biztosítása szükség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 előterjesztést a </w:t>
      </w:r>
      <w:r>
        <w:rPr>
          <w:rFonts w:cs="Times New Roman" w:ascii="Times New Roman" w:hAnsi="Times New Roman"/>
          <w:b/>
        </w:rPr>
        <w:t>Jogi- Gazdasági és Kulturális Bizottság</w:t>
      </w:r>
      <w:r>
        <w:rPr>
          <w:rFonts w:cs="Times New Roman" w:ascii="Times New Roman" w:hAnsi="Times New Roman"/>
        </w:rPr>
        <w:t xml:space="preserve"> tárgyalja meg. A Bizottság véleményét az elnök a Képviselő-testület ülésén szóban ismert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  <w:bCs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- figyelemmel a Képviselő-testület szervei szervezeti és működési szabályzatáról szóló 19/2014. (XI. 26.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Önkormányzati rendele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37. § (3) bekezdésében foglalt rendelkezésekre – </w:t>
      </w:r>
      <w:r>
        <w:rPr>
          <w:rFonts w:cs="Times New Roman" w:ascii="Times New Roman" w:hAnsi="Times New Roman"/>
          <w:b/>
          <w:bCs/>
        </w:rPr>
        <w:t>minősített</w:t>
      </w:r>
      <w:r>
        <w:rPr>
          <w:rFonts w:cs="Times New Roman" w:ascii="Times New Roman" w:hAnsi="Times New Roman"/>
        </w:rPr>
        <w:t xml:space="preserve"> többségű szavazati arányt igényelne.)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röstetétlen, 2025. november 6</w:t>
        <w:tab/>
        <w:tab/>
        <w:tab/>
        <w:tab/>
        <w:tab/>
        <w:tab/>
        <w:t xml:space="preserve"> Pásztor Roland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spacing w:lineRule="auto" w:line="240" w:before="0" w:after="0"/>
        <w:ind w:right="98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olgármester</w:t>
      </w:r>
    </w:p>
    <w:p>
      <w:pPr>
        <w:pStyle w:val="Listaszerbekezds"/>
        <w:widowControl w:val="false"/>
        <w:ind w:left="36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Listaszerbekezds"/>
        <w:widowControl w:val="false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aszerbekezds"/>
        <w:widowControl w:val="false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aszerbekezds"/>
        <w:widowControl w:val="false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atározati javas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Kőröstetétlen Község </w:t>
      </w:r>
      <w:r>
        <w:rPr>
          <w:rFonts w:cs="Times New Roman" w:ascii="Times New Roman" w:hAnsi="Times New Roman"/>
          <w:b/>
        </w:rPr>
        <w:t>Önkormányzatának Képviselő-testülete</w:t>
      </w:r>
      <w:r>
        <w:rPr>
          <w:rFonts w:cs="Times New Roman" w:ascii="Times New Roman" w:hAnsi="Times New Roman"/>
        </w:rPr>
        <w:t xml:space="preserve">-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rFonts w:eastAsia="Times New Roman" w:cs="Yu Mincho Demibold;Yu Mincho Demibold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önkormányzat tulajdonában lévő Kőröstetétlen, Kocséri út 4. szám alatti Művelődési ház </w:t>
      </w:r>
      <w:r>
        <w:rPr>
          <w:rFonts w:cs="Times New Roman" w:ascii="Times New Roman" w:hAnsi="Times New Roman"/>
        </w:rPr>
        <w:t>napelemtelepítés kivitelezési feladatok teljeskörű ellátásá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IRSA SOLAr-Béki Bettina egyéni vállalkozó-t (2730 Albertirsa, Móra Ferenc utca 2. 1. ép.) bízza meg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1. pontban részletezett megbízások vállalási díja 7.322.04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t+áfa, összesen 9.299.000 Ft, azaz bruttó forin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eruházás </w:t>
      </w:r>
      <w:r>
        <w:rPr>
          <w:rFonts w:cs="Times New Roman" w:ascii="Times New Roman" w:hAnsi="Times New Roman"/>
          <w:sz w:val="24"/>
          <w:szCs w:val="24"/>
        </w:rPr>
        <w:t>az Agrárminisztériu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nyújtott – </w:t>
      </w:r>
      <w:r>
        <w:rPr>
          <w:rFonts w:cs="Times New Roman" w:ascii="Times New Roman" w:hAnsi="Times New Roman"/>
          <w:sz w:val="24"/>
          <w:szCs w:val="24"/>
          <w:lang w:eastAsia="hu-HU"/>
        </w:rPr>
        <w:t>1594/7036/97/6/202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. számú döntés alapján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9.998.497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t, azaz kilencmillió-kilenczázkilencvennyolcezer-négyszázkilencvenhé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forint egyszeri jellegű, vissza nem térítendő központi költségvetési támogatásból valósul meg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ind w:left="502" w:hanging="502"/>
        <w:jc w:val="both"/>
        <w:rPr>
          <w:rFonts w:eastAsia="Times New Roman"/>
          <w:lang w:eastAsia="hu-HU"/>
        </w:rPr>
      </w:pPr>
      <w:r>
        <w:rPr>
          <w:sz w:val="22"/>
          <w:szCs w:val="22"/>
        </w:rPr>
        <w:t>A 2. pontban jóváhagyott kiadás fedezetének összegéből bruttó 1 Ft-ot, azaz bruttó egy forintot a 2025. évi költségvetés beruházási keret terhére biztosítja.</w:t>
      </w:r>
    </w:p>
    <w:p>
      <w:pPr>
        <w:pStyle w:val="Listaszerbekezds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502" w:hanging="502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bookmarkStart w:id="0" w:name="_Hlk109894271"/>
      <w:bookmarkStart w:id="1" w:name="_Hlk65480777"/>
      <w:bookmarkEnd w:id="0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hatalmazza a polgármestert az 1. pontban hivatkozott megbízáshoz szükséges dokumentumok, kötelezettségvállalások előkészítésére és aláírására.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rFonts w:eastAsia="Times New Roman" w:cs="Yu Mincho Demibold;Yu Mincho Demibold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Utasítja a Ceglédi Közös Önkormányzati Hivatalt a szükséges intézkedések megtételér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bookmarkStart w:id="2" w:name="_Hlk65480777"/>
      <w:bookmarkEnd w:id="2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atáridő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onnal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       </w:t>
        <w:tab/>
        <w:t xml:space="preserve">     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elelős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ásztor Roland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olgármester</w:t>
      </w:r>
    </w:p>
    <w:p>
      <w:pPr>
        <w:pStyle w:val="Listaszerbekezds"/>
        <w:ind w:left="708" w:hanging="424"/>
        <w:rPr>
          <w:rFonts w:ascii="Times New Roman" w:hAnsi="Times New Roman" w:eastAsia="Times New Roman" w:cs="Times New Roman"/>
          <w:color w:val="000000"/>
          <w:sz w:val="22"/>
          <w:szCs w:val="22"/>
          <w:lang w:eastAsia="hu-HU"/>
        </w:rPr>
      </w:pPr>
      <w:r>
        <w:rPr>
          <w:rFonts w:eastAsia="Times New Roman" w:cs="Times New Roman"/>
          <w:color w:val="000000"/>
          <w:sz w:val="22"/>
          <w:szCs w:val="22"/>
          <w:lang w:eastAsia="hu-HU"/>
        </w:rPr>
      </w:r>
      <w:bookmarkStart w:id="3" w:name="_Hlk109894271"/>
      <w:bookmarkStart w:id="4" w:name="_Hlk109894271"/>
      <w:bookmarkEnd w:id="4"/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t láttam:</w:t>
      </w:r>
    </w:p>
    <w:p>
      <w:pPr>
        <w:pStyle w:val="Normal"/>
        <w:spacing w:lineRule="auto" w:line="240" w:before="0" w:after="0"/>
        <w:ind w:left="30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r. Diósgyőri Gitta</w:t>
      </w:r>
    </w:p>
    <w:p>
      <w:pPr>
        <w:pStyle w:val="Normal"/>
        <w:spacing w:lineRule="auto" w:line="240" w:before="0" w:after="0"/>
        <w:ind w:left="30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címzetes fő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 Mincho Demibold">
    <w:charset w:val="8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85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4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Yu Mincho Demibold" w:hAnsi="Yu Mincho Demibold" w:cs="Yu Mincho Demibol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Yu Mincho Demibold;Yu Mincho Demibold" w:hAnsi="Yu Mincho Demibold;Yu Mincho Demibold" w:eastAsia="Yu Mincho Demibold;Yu Mincho Demibold" w:cs="Yu Mincho Demibold;Yu Mincho Demibold"/>
    </w:rPr>
  </w:style>
  <w:style w:type="character" w:styleId="WW8Num17z1">
    <w:name w:val="WW8Num17z1"/>
    <w:qFormat/>
    <w:rPr>
      <w:rFonts w:ascii="Yu Mincho Demibold;Yu Mincho Demibold" w:hAnsi="Yu Mincho Demibold;Yu Mincho Demibold" w:cs="Yu Mincho Demibold;Yu Mincho Demibold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ListParagraph1">
    <w:name w:val="List Paragraph1"/>
    <w:basedOn w:val="Normal"/>
    <w:qFormat/>
    <w:pPr>
      <w:overflowPunct w:val="false"/>
      <w:autoSpaceDE w:val="false"/>
      <w:spacing w:lineRule="auto" w:line="240" w:before="0" w:after="0"/>
      <w:ind w:left="708" w:hanging="35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4:57:00Z</dcterms:created>
  <dc:creator>Sziváki Ibolya</dc:creator>
  <dc:description/>
  <cp:keywords/>
  <dc:language>en-US</dc:language>
  <cp:lastModifiedBy>Császi Balázs</cp:lastModifiedBy>
  <cp:lastPrinted>2025-07-24T10:49:00Z</cp:lastPrinted>
  <dcterms:modified xsi:type="dcterms:W3CDTF">2025-11-05T10:10:00Z</dcterms:modified>
  <cp:revision>3</cp:revision>
  <dc:subject/>
  <dc:title/>
</cp:coreProperties>
</file>